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245"/>
        <w:gridCol w:w="3083"/>
      </w:tblGrid>
      <w:tr>
        <w:trPr/>
        <w:tc>
          <w:tcPr>
            <w:tcW w:w="2376" w:type="dxa"/>
            <w:tcBorders/>
          </w:tcPr>
          <w:p>
            <w:pPr>
              <w:pStyle w:val="Style1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371600" cy="26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gridSpan w:val="3"/>
            <w:tcBorders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76"/>
              </w:rPr>
            </w:pPr>
            <w:r>
              <w:rPr>
                <w:rFonts w:cs="Arial" w:ascii="Arial" w:hAnsi="Arial"/>
                <w:b/>
                <w:sz w:val="76"/>
              </w:rPr>
              <w:t>P3-</w:t>
            </w:r>
            <w:r>
              <w:rPr>
                <w:rFonts w:cs="Arial" w:ascii="Arial" w:hAnsi="Arial"/>
                <w:b/>
                <w:sz w:val="76"/>
                <w:lang w:val="en-US"/>
              </w:rPr>
              <w:t>OXONIA ACTIVE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8612" w:type="dxa"/>
            <w:gridSpan w:val="3"/>
            <w:tcBorders/>
          </w:tcPr>
          <w:p>
            <w:pPr>
              <w:pStyle w:val="Style15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Жидкое дезинфицирующее средство</w:t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36"/>
                <w:lang w:val="ru-RU"/>
              </w:rPr>
            </w:pPr>
            <w:r>
              <w:rPr>
                <w:rFonts w:cs="Arial" w:ascii="Arial" w:hAnsi="Arial"/>
                <w:sz w:val="16"/>
                <w:szCs w:val="36"/>
                <w:lang w:val="ru-RU"/>
              </w:rPr>
            </w:r>
          </w:p>
        </w:tc>
        <w:tc>
          <w:tcPr>
            <w:tcW w:w="3083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парат Р3-Оксония Актив применяется для дезинфекции на предприятиях пищевой и перерабатывающей промышленности, в том числе на предприятиях по производству молока, кисломолочных продуктов, мясоперерабатывающая, консервная, рыбоперерабатывающая промышленность, хлебопекарная и кондитерская промышленность, на предприятиях по производству вина, пива, безалкогольных напитков, спирта, ликероводочных изделий, минеральных вод, на предприятиях по производству детского питания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о эффективно против всех видов микроорганизмов.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Style15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00"/>
              </w:rPr>
            </w:pPr>
            <w:r>
              <w:rPr>
                <w:rFonts w:cs="Arial" w:ascii="Arial" w:hAnsi="Arial"/>
                <w:b/>
                <w:sz w:val="100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</w:tc>
        <w:tc>
          <w:tcPr>
            <w:tcW w:w="5245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Рабочая концентрация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-1,0%, в зависимости от применения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Style15"/>
              <w:snapToGrid w:val="false"/>
              <w:ind w:left="227" w:hanging="0"/>
              <w:rPr>
                <w:rFonts w:ascii="Arial" w:hAnsi="Arial" w:cs="Arial"/>
                <w:sz w:val="22"/>
                <w:lang w:val="da-DK"/>
              </w:rPr>
            </w:pPr>
            <w:r>
              <w:rPr>
                <w:rFonts w:cs="Arial" w:ascii="Arial" w:hAnsi="Arial"/>
                <w:sz w:val="22"/>
                <w:lang w:val="da-DK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0"/>
              </w:rPr>
              <w:t>Рабочая температура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0"/>
              </w:rPr>
              <w:t>от холодной до +4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 xml:space="preserve"> С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0"/>
              </w:rPr>
              <w:t>Время обработки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зависимости от применения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</w:rPr>
              <w:t>Значение рН                      (1% раствор)</w:t>
            </w:r>
          </w:p>
          <w:p>
            <w:pPr>
              <w:pStyle w:val="Style15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Плотность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 – 3,4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 -1,10 г/см3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Физические                       характеристики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0"/>
              </w:rPr>
              <w:t>Бесцветная жидкость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Style15"/>
              <w:spacing w:before="120" w:after="0"/>
              <w:ind w:left="22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одавец:</w:t>
            </w:r>
          </w:p>
          <w:p>
            <w:pPr>
              <w:pStyle w:val="Style15"/>
              <w:ind w:left="2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О «Эколаб»</w:t>
            </w:r>
          </w:p>
          <w:p>
            <w:pPr>
              <w:pStyle w:val="Style15"/>
              <w:ind w:left="2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15114, г. Москва, ул. Летниковская, 10, стр.4,</w:t>
            </w:r>
          </w:p>
          <w:p>
            <w:pPr>
              <w:pStyle w:val="Style15"/>
              <w:ind w:left="2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495) 980-7060</w:t>
            </w:r>
          </w:p>
          <w:p>
            <w:pPr>
              <w:pStyle w:val="Style15"/>
              <w:ind w:lef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(495) 980-7060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Химический состав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кись водорода, уксусная кислота, надуксусная кислота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Условия хранения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0"/>
              </w:rPr>
              <w:t>Препарат хранят в закрытом виде в собственной оригинальной упаковке при температуре от -20 до +3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 xml:space="preserve"> С.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Срок годност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387" w:leader="none"/>
              </w:tabs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 года с даты изготовления – указана в номере партии на упаковк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  <w:tab w:val="left" w:pos="5387" w:leader="none"/>
              </w:tabs>
              <w:jc w:val="both"/>
              <w:rPr/>
            </w:pPr>
            <w:r>
              <w:rPr>
                <w:sz w:val="18"/>
                <w:lang w:val="ru-RU"/>
              </w:rPr>
              <w:t>первые четыре цифры – день недели, номер недели и год (последняя цифр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  <w:tab w:val="left" w:pos="5387" w:leader="none"/>
              </w:tabs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ве буквы – код завода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    последние пять цифр – номер партии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7905" w:type="dxa"/>
            <w:gridSpan w:val="3"/>
            <w:tcBorders/>
          </w:tcPr>
          <w:p>
            <w:pPr>
              <w:pStyle w:val="Style15"/>
              <w:spacing w:before="240" w:after="0"/>
              <w:jc w:val="center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>Перекись водорода, уксусная кислота, надуксусная кислота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Style15"/>
              <w:spacing w:before="240" w:after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  <w:lang w:val="en-US" w:eastAsia="en-US"/>
              </w:rPr>
              <w:drawing>
                <wp:inline distT="0" distB="0" distL="0" distR="0">
                  <wp:extent cx="1876425" cy="360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9" w:hRule="atLeast"/>
          <w:cantSplit w:val="true"/>
        </w:trPr>
        <w:tc>
          <w:tcPr>
            <w:tcW w:w="7905" w:type="dxa"/>
            <w:gridSpan w:val="3"/>
            <w:tcBorders/>
          </w:tcPr>
          <w:p>
            <w:pPr>
              <w:pStyle w:val="Style15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аздражающее средство.</w:t>
            </w:r>
          </w:p>
          <w:p>
            <w:pPr>
              <w:pStyle w:val="Style15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Препарат вызывает сильные ожоги. В случае попадания препарата в глаза или на кожу немедленно промойте их большим количеством воды (не менее 15 минут) и обратитесь к врачу. При работе с препаратом пользуйтесь защитными перчатками, а также очками (маской), закрывающими глаза (лицо). При несчастных случаях или при недомогании немедленно вызывайте врача (желательно представить этикетку препарата, если это возможно).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каются надписи рекламного характера и дополнительная информация о продукте.</w:t>
      </w:r>
    </w:p>
    <w:sectPr>
      <w:type w:val="nextPage"/>
      <w:pgSz w:w="11906" w:h="16838"/>
      <w:pgMar w:left="567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БезОтступа"/>
    <w:basedOn w:val="Normal"/>
    <w:qFormat/>
    <w:pPr/>
    <w:rPr>
      <w:rFonts w:ascii="Times New Roman" w:hAnsi="Times New Roman" w:cs="Times New Roman"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13:00Z</dcterms:created>
  <dc:creator>Alex</dc:creator>
  <dc:description/>
  <cp:keywords/>
  <dc:language>en-US</dc:language>
  <cp:lastModifiedBy>senicek</cp:lastModifiedBy>
  <cp:lastPrinted>1998-04-09T13:54:00Z</cp:lastPrinted>
  <dcterms:modified xsi:type="dcterms:W3CDTF">2013-04-01T11:00:00Z</dcterms:modified>
  <cp:revision>5</cp:revision>
  <dc:subject/>
  <dc:title>P3-horolith V</dc:title>
</cp:coreProperties>
</file>